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1451055823"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709380581"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1025447772"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